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ы муниципального имуще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аково Тверской области</w:t>
      </w:r>
    </w:p>
    <w:p>
      <w:pPr>
        <w:pStyle w:val="ConsPlus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2021</w:t>
      </w:r>
      <w:r>
        <w:rPr>
          <w:rFonts w:cs="Times New Roman" w:ascii="Times New Roman" w:hAnsi="Times New Roman"/>
          <w:sz w:val="24"/>
          <w:szCs w:val="24"/>
        </w:rPr>
        <w:t xml:space="preserve"> г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митет по управлению имуществом и земельным отношениям администрации Конаковского района</w:t>
      </w:r>
      <w:r>
        <w:rPr>
          <w:rFonts w:cs="Times New Roman" w:ascii="Times New Roman" w:hAnsi="Times New Roman"/>
          <w:sz w:val="24"/>
          <w:szCs w:val="24"/>
        </w:rPr>
        <w:t>, ИНН 6911002028, юридический адрес: Тверская область, г. Конаково, ул. Энергетиков, д. 13, в лице Председателя Комитета Веряскиной Татьяны Михайловны, действующей на основании Положения о Комитете, действующий за Конаковский муниципальный район Тверской области ИНН 6911004378, с одной стороны, именуемый далее «Арендодатель» и ______________________________________________________именуемый далее «Арендатор», в лице __________________________________________________ действующего на основании ___________________, с другой стороны, вместе именуемые "Стороны", заключили настоящий договор о нижеследующем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РЕДМЕТ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Арендодатель передает Арендатору во временное владение и пользование на возмездной основе принадлежащее ему на праве собственности  муниципальное имущество —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3"/>
          <w:szCs w:val="23"/>
          <w:shd w:fill="auto" w:val="clear"/>
          <w:lang w:val="ru-RU"/>
        </w:rPr>
        <w:t>нежилое помещение № 14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en-US"/>
        </w:rPr>
        <w:t xml:space="preserve"> </w:t>
      </w:r>
      <w:r>
        <w:rPr>
          <w:rStyle w:val="Emphasis"/>
          <w:rFonts w:cs="Times New Roman" w:ascii="Times New Roman" w:hAnsi="Times New Roman"/>
          <w:b w:val="false"/>
          <w:i w:val="false"/>
          <w:color w:val="000000"/>
          <w:sz w:val="23"/>
          <w:szCs w:val="23"/>
          <w:shd w:fill="auto" w:val="clear"/>
          <w:lang w:val="ru-RU"/>
        </w:rPr>
        <w:t xml:space="preserve">общей площадью 33,8 кв.м.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расположенное в здании администрации с кадастровым № 69:43:0070538:97 по адресу: Тверская область, городское поселение г.Конаково, г. Конаково, ул. Энергетиков, д.13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shd w:fill="auto" w:val="clear"/>
        </w:rPr>
        <w:t xml:space="preserve">Целевое назначение имущества: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3"/>
          <w:szCs w:val="23"/>
          <w:u w:val="none"/>
          <w:shd w:fill="auto" w:val="clear"/>
          <w:em w:val="none"/>
          <w:lang w:val="ru-RU"/>
        </w:rPr>
        <w:t>для организации буфета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shd w:fill="auto" w:val="clear"/>
        </w:rPr>
        <w:t>1.2. Использование имущества  не должно противоречить назначению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Имущество принадлежит Арендодателю на праве собственности, что подтверждается  записью регистрации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eastAsia="Arial Cyr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69-69/012-69/115/003/2016-719/1 от 18.04.2016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690" w:right="0" w:hanging="9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обязуется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2.1.1. Передать Арендатору  по акту приема-передачи помещения, указанные в п.1.1. Настоящего договора в течение 3 (трех) календарных дней с момента подписания  договора, который  с момента подписания его сторонами является неотъемлемой частью настоящего договора; помещения  должны быть переданы в состоянии, соответствующем характеристикам, указанным в техническом паспорте, и их назначению.</w:t>
      </w:r>
    </w:p>
    <w:p>
      <w:pPr>
        <w:pStyle w:val="Normal"/>
        <w:ind w:left="600" w:right="0" w:hanging="0"/>
        <w:jc w:val="both"/>
        <w:rPr>
          <w:color w:val="000000"/>
          <w:spacing w:val="1"/>
          <w:shd w:fill="auto" w:val="clear"/>
        </w:rPr>
      </w:pPr>
      <w:r>
        <w:rPr>
          <w:color w:val="000000"/>
          <w:spacing w:val="1"/>
          <w:shd w:fill="auto" w:val="clear"/>
        </w:rPr>
        <w:t>2.1.2. В случае аварий, происшедших не по вине Арендатора, оказывать необходимое содействие по устранению их последствий.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ОДАТЕЛЬ </w:t>
      </w:r>
      <w:r>
        <w:rPr>
          <w:color w:val="000000"/>
          <w:spacing w:val="1"/>
        </w:rPr>
        <w:t xml:space="preserve"> имеет право:</w:t>
      </w:r>
    </w:p>
    <w:p>
      <w:pPr>
        <w:pStyle w:val="Normal"/>
        <w:ind w:left="600" w:right="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2.2.1. Проверять состояние сданных в аренду  помещений, указанных  в п.1.1. настоящего договора, не вмешиваясь при этом в хозяйственную деятельность Арендатора. </w:t>
      </w:r>
    </w:p>
    <w:p>
      <w:pPr>
        <w:pStyle w:val="Normal"/>
        <w:numPr>
          <w:ilvl w:val="1"/>
          <w:numId w:val="1"/>
        </w:numPr>
        <w:ind w:left="600" w:right="0" w:hanging="0"/>
        <w:jc w:val="both"/>
        <w:rPr/>
      </w:pPr>
      <w:r>
        <w:rPr>
          <w:b/>
          <w:bCs/>
          <w:color w:val="000000"/>
          <w:spacing w:val="1"/>
        </w:rPr>
        <w:t xml:space="preserve">АРЕНДАТОР </w:t>
      </w:r>
      <w:r>
        <w:rPr>
          <w:color w:val="000000"/>
          <w:spacing w:val="1"/>
        </w:rPr>
        <w:t>обязуется:</w:t>
      </w:r>
    </w:p>
    <w:p>
      <w:pPr>
        <w:pStyle w:val="Normal"/>
        <w:jc w:val="both"/>
        <w:rPr/>
      </w:pPr>
      <w:r>
        <w:rPr>
          <w:color w:val="000000"/>
          <w:spacing w:val="1"/>
        </w:rPr>
        <w:tab/>
        <w:t xml:space="preserve">2.3.1. </w:t>
      </w:r>
      <w:r>
        <w:rPr>
          <w:color w:val="000000"/>
        </w:rPr>
        <w:t xml:space="preserve">По истечении срока  действия </w:t>
      </w:r>
      <w:r>
        <w:rPr/>
        <w:t xml:space="preserve"> договора возвратить имущество Арендодателю в надлежащем  состоянии с учетом нормального износа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В течение всего срока договора аренды производить  текущий ремонт имущества за свой счет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2.3.3. Заключить в десятидневный срок с момента передачи имущества договор на коммунальное обслуживание помещений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4. Своевременно и в порядке, установленном настоящим Договором, вносить арендную плату за пользование имуществом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 технические, санитарные, противопожарные и иные нормы эксплуатации помещений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ереустройство, перепланировку либо иные изменения, затрагивающие конструкцию имущества  лишь с письменного согласия Арендодателя, а также по согласованию с органами архитектуры, надзора в сфере защиты прав потребителей и благополучия человека,  энергонадзора и т.д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ть Арендодателю обо всех нарушениях прав собственника, а также нарушениях прав Арендатора и претензиях на имущество со стороны третьих лиц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представителю Арендодателя, а также представителям органов, контролирующих соблюдение требований, перечисленных в п. 2.3.6, возможность контроля за использованием имущества (допуск в помещения, осмотр, представление документации и т.д.) обеспечивать беспрепятственный допуск работников специализированных эксплуатационных и ремонтно-строительных служб для производства работ, носящих аварийных характер.</w:t>
      </w:r>
    </w:p>
    <w:p>
      <w:pPr>
        <w:pStyle w:val="ConsPlusNormal"/>
        <w:numPr>
          <w:ilvl w:val="2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, чем за два месяца письменно уведомить Арендодателя о досрочном расторжении Договор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рендатор не имеет права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1. Сдавать арендованное имущество в субаренду и передавать свои права и обязанности по договору аренды другому лицу без уведомления собственника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2. Использовать имущество в качестве залога или вклада в уставный капитал (фонд) других предприят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3. Удерживать  или препятствовать возврату имущества Арендодателю по истечении срока  Договора или досрочном его расторжении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4. На возмещение стоимости произведенных им за свой счет и с письменного согласия Арендодателя неотделимых улучшений имущества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АРЕНДНАЯ ПЛАТА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1. Начальный размер платы за пользование  имуществом определен независимым оценщиком и составляет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Style w:val="Emphasis"/>
          <w:rFonts w:eastAsia="Times New Roman" w:cs="Times New Roman" w:ascii="Times New Roman" w:hAnsi="Times New Roman"/>
          <w:b w:val="false"/>
          <w:i w:val="false"/>
          <w:iCs w:val="false"/>
          <w:color w:val="000000"/>
          <w:sz w:val="24"/>
          <w:szCs w:val="24"/>
          <w:shd w:fill="auto" w:val="clear"/>
          <w:lang w:val="ru-RU"/>
        </w:rPr>
        <w:t xml:space="preserve">141960 (Сто сорок одна тысяча девятьсот шестьдесят) рублей в год (без учета эксплуатационных, коммунальных расходов, НДС)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родажный размер арендной платы составляет __________________рублей в год, без  НДС. Право аренды приобретено на аукционе, состоявшемся ____.</w:t>
      </w:r>
    </w:p>
    <w:p>
      <w:pPr>
        <w:pStyle w:val="ConsPlusNormal"/>
        <w:tabs>
          <w:tab w:val="clear" w:pos="708"/>
          <w:tab w:val="left" w:pos="8830" w:leader="none"/>
        </w:tabs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Размер платы за аренду 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Арендатора об изменении арендной платы должно быть произведено не позднее, чем за 10 дней до наступления срока соответствующего платежа. Арендатор обязан в недельный срок с момента поступления письменного уведомления об изменении размера платы за аренду обратиться к Арендодателю за перерасчетом платы за аренду по настоящему договору и заключить дополнительное соглашение к договору аренд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</w:t>
      </w:r>
      <w:r>
        <w:rPr>
          <w:shd w:fill="FFFFFF" w:val="clear"/>
        </w:rPr>
        <w:t>3. Арендная плата (без НДС) в сумме ___________________ вносится Арендатором  путем перечислением денежных средств на счет №  ______________________________ равными долями ежемесячно до 3</w:t>
      </w:r>
      <w:r>
        <w:rPr/>
        <w:t>0 числа расчетного месяца.  НДС в сумме _________________ перечисляется в соответствии с действующим законодательством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4. Датой уплаты арендной платы по настоящему договору считается дата зачисления денежных средств на счет Арендодателя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СРОК ДЕЙСТВИЯ ДОГОВОР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заключен на срок 11 месяцев, с _______ по __________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ОТВЕТСТВЕННОСТЬ 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Арендатор несет ответственность за сохранность арендуемого имущества. В случае утраты или повреждения имущества  Арендатор обязан незамедлительно уведомить об этом Арендодателя и возместить Арендодателю причиненный ущерб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возмещения определяется соглашением сторон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2. В случае задержки выплат в возмещение ущерба  Арендатор уплачивает пени в размере 1% от стоимости  ущерба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задержки арендной платы Арендатор уплачивает пени в размере 1% от суммы долга за каждый день просрочки. Пени начисляются с момента направления Арендодателем письменной претензии в адрес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. Уплата пеней не освобождает Арендатора от выполнения обязательства по оплате основного долг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ФОРС-МАЖОР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наступлении обстоятельств, указанных в п. 6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Если сторона не направит или несвоевременно направит извещение, предусмотренное в п. 6.2 настоящего договора, то она обязана возместить второй стороне понесенные ею убытк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случае наступления обстоятельств, предусмотренных в п. 6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Если наступившие обстоятельства, перечисленные в п.6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КОНФИДЕНЦИАЛЬНОСТЬ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7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РАЗРЕШЕНИЕ СПОРОВ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не 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Досрочное  расторжение  договора</w:t>
      </w:r>
    </w:p>
    <w:p>
      <w:pPr>
        <w:pStyle w:val="ConsPlusNormal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9.1. Настоящий договор до окончания срока его действия может быть досрочно расторгнут по обоюдному согласию сторон либо в судебном порядке по требованию Арендодателя или Арендатора в случаях, предусмотренных статьей 450 Гражданского кодекса Российской Федерации, или в случае:</w:t>
      </w:r>
    </w:p>
    <w:p>
      <w:pPr>
        <w:pStyle w:val="ConsPlusNormal"/>
        <w:numPr>
          <w:ilvl w:val="2"/>
          <w:numId w:val="4"/>
        </w:numPr>
        <w:bidi w:val="0"/>
        <w:ind w:left="37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Арендатор более двух раз подряд по истечении установленного Договором срока платежа не вносит арендную плату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ЗАКЛЮЧИТЕЛЬНЫ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о всем остальном, что не урегулировано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е изменения и дополнения к настоящему договору имеют силу в том случае, если они составлены в письменной форме и подписаны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0" w:right="0" w:firstLine="567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10.3. Договор составлен в двух экземплярах, имеющих одинаковую юридическую силу. Первый экземпляр находится у Арендодателя, второй – у Арендатора.</w:t>
      </w:r>
    </w:p>
    <w:p>
      <w:pPr>
        <w:pStyle w:val="ConsPlusNormal"/>
        <w:bidi w:val="0"/>
        <w:ind w:left="0" w:right="0" w:firstLine="540"/>
        <w:jc w:val="both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Nimbus Roman No9 L;Times New Roman" w:hAnsi="Nimbus Roman No9 L;Times New Roman" w:cs="Nimbus Roman No9 L;Times New Roman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sz w:val="24"/>
          <w:szCs w:val="24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.ЮРИДИЧЕСКИЕ АДРЕСА И РЕКВИЗИТЫ СТОРОН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Арендодатель:</w:t>
      </w:r>
      <w:r>
        <w:rPr/>
        <w:t xml:space="preserve"> Комитет по управлению имуществом и земельным отношениям администрации Конаковского района, ИНН 6911002028, юридический адрес: Тверская область, г. Конаково, ул. Энергетиков, д. 13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0" w:hanging="0"/>
        <w:jc w:val="both"/>
        <w:rPr/>
      </w:pPr>
      <w:r>
        <w:rPr/>
        <w:t xml:space="preserve">    </w:t>
      </w:r>
      <w:r>
        <w:rPr>
          <w:b/>
          <w:bCs/>
        </w:rPr>
        <w:t xml:space="preserve">Арендатор: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ПИСИ СТОРОН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рендодатель:                                          Арендатор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/Т.М.Веряски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/                                   _____________/___________ /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(подпись)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40880</wp:posOffset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55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8:08:00Z</dcterms:created>
  <dc:creator>USER</dc:creator>
  <dc:description/>
  <dc:language>en-US</dc:language>
  <cp:lastModifiedBy>Ольга Сергеевна</cp:lastModifiedBy>
  <cp:lastPrinted>2009-08-04T12:45:00Z</cp:lastPrinted>
  <dcterms:modified xsi:type="dcterms:W3CDTF">2010-12-03T08:33:00Z</dcterms:modified>
  <cp:revision>3</cp:revision>
  <dc:subject/>
  <dc:title>ДОГОВОР N 23</dc:title>
</cp:coreProperties>
</file>